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373406512"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5877358"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